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0609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0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 Study plants and their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3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 Study plants and their environ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Botan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539750</wp:posOffset>
                </wp:positionV>
                <wp:extent cx="6743700" cy="2932430"/>
                <wp:effectExtent l="9525" t="10160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3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Botanist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relationships between plants and humans, including how humans use plants.  (Ethnobotanis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 data about rare plant species and work to protect those spec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search plant diseases to help increase fruit crop yiel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feed the world by genetically engineering drought-tolerant cro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Genetically engineer new varieties of ro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new or improved methods and products for controlling and eliminating weeds, crop diseases, and insect pe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nduct experiments regarding causes of bee diseases and factors affecting yields of nectar and pol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mmunicate plant research and project results to the public or teach related courses, seminars or worksho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42.5pt;width:530.95pt;height:2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Botanist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relationships between plants and humans, including how humans use plants.  (Ethnobotanist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 data about rare plant species and work to protect those spec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search plant diseases to help increase fruit crop yiel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feed the world by genetically engineering drought-tolerant cro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Genetically engineer new varieties of ro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new or improved methods and products for controlling and eliminating weeds, crop diseases, and insect pes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nduct experiments regarding causes of bee diseases and factors affecting yields of nectar and poll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mmunicate plant research and project results to the public or teach related courses, seminars or worksho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8.45 hourly, $59,18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,0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8.45 hourly, $59,18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,0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examine things under a microsc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hiking or being in natu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organizing and classifying thing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examine things under a microscop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hiking or being in natu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organizing and classifying thing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58570"/>
                <wp:effectExtent l="9525" t="9525" r="10160" b="1765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Biology, Biochemistry, Agriculture, Horticulture or related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is required for applied research and managerial 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.D. is necessary for independent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Biology, Biochemistry, Agriculture, Horticulture or related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is required for applied research and managerial posi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.D. is necessary for independent research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botanist_140.pdf</w:t>
      </w:r>
    </w:hyperlink>
  </w:p>
  <w:p>
    <w:pPr>
      <w:pStyle w:val="Footer"/>
      <w:rPr>
        <w:sz w:val="16"/>
        <w:szCs w:val="16"/>
      </w:rPr>
    </w:pPr>
    <w:hyperlink r:id="rId2">
      <w:r>
        <w:rPr>
          <w:rStyle w:val="InternetLink"/>
          <w:sz w:val="16"/>
          <w:szCs w:val="16"/>
        </w:rPr>
        <w:t>http://www.sciencebuddies.org/science-fair-projects/science-engineering-careers/PlantBio_soilandplantscientist_c001.shtml?From=testb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19-1013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botanist_140.pdf" TargetMode="External"/><Relationship Id="rId2" Type="http://schemas.openxmlformats.org/officeDocument/2006/relationships/hyperlink" Target="http://www.sciencebuddies.org/science-fair-projects/science-engineering-careers/PlantBio_soilandplantscientist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58:00Z</dcterms:created>
  <dc:creator>Vanessa Stevens</dc:creator>
  <dc:description/>
  <dc:language>en-US</dc:language>
  <cp:lastModifiedBy>Jackson</cp:lastModifiedBy>
  <dcterms:modified xsi:type="dcterms:W3CDTF">2012-10-01T18:58:00Z</dcterms:modified>
  <cp:revision>2</cp:revision>
  <dc:subject/>
  <dc:title/>
</cp:coreProperties>
</file>